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34729330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69246849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09675183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54660339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91203957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45172137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