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628527210"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406825767"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636598185"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808374284"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