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5238050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6030301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7492272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80917379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3426569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1983986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0845746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35573195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0040223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6831724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3228916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3947384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88058355"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7454180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94701967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