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62475625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6168827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97504353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0143922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1756597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20680400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