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748954661"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465564700"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570874450"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2102582202"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