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138339656"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593894261"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2038351945"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95372051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332526549"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495778689"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201735211"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2142871587"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493905126"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808914288"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13971601"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560419722"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252802201"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572047152"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33691797"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